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4.09.2018г.    № 205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6 - 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  <w:gridCol w:w="7"/>
      </w:tblGrid>
      <w:tr>
        <w:trPr>
          <w:trHeight w:val="2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6 - 2018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и: 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- 2018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1213,6 тыс. руб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2016 год -1 222,7 тыс. руб., 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юджета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урчанского сельского поселения Темрюкского района – 204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за счет прочих межбюджетных трансфертов из бюджета МОТР – 850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2017 год -79,4 тыс. руб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2018 год -88,5 тыс. руб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юджета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урчанского сельского поселения Темрюкского район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6 - 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6 - 2018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1 222,7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 054,8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9,4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8,5 тыс.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372,7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жбюджетные трансферты их бюджета МОТР – 85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Style w:val="Appleconvertedspace"/>
          <w:rFonts w:cs="Times New Roman" w:ascii="Times New Roman" w:hAnsi="Times New Roman"/>
          <w:color w:val="303F5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 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 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8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6 - 2018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воркаут  площадк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«Стадион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09-26T15:07:00Z</cp:lastPrinted>
  <dcterms:modified xsi:type="dcterms:W3CDTF">2018-10-03T06:09:00Z</dcterms:modified>
  <cp:revision>209</cp:revision>
  <dc:subject/>
  <dc:title>Приложение</dc:title>
</cp:coreProperties>
</file>